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 xml:space="preserve">IV.13 </w:t>
      </w:r>
      <w:r>
        <w:rPr>
          <w:rFonts w:cs="Alkaios" w:ascii="Alkaios" w:hAnsi="Alkaios"/>
        </w:rPr>
        <w:t>τίθημι, ἵημι, δίδωμι, ἵστημι</w:t>
      </w:r>
    </w:p>
    <w:p>
      <w:pPr>
        <w:pStyle w:val="Subtitle"/>
        <w:spacing w:before="240" w:after="120"/>
        <w:rPr/>
      </w:pPr>
      <w:r>
        <w:rPr/>
        <w:t>IV.13.1 Die athematischen Verben</w:t>
      </w:r>
    </w:p>
    <w:p>
      <w:pPr>
        <w:pStyle w:val="Text"/>
        <w:tabs>
          <w:tab w:val="left" w:pos="284" w:leader="none"/>
          <w:tab w:val="left" w:pos="3544" w:leader="none"/>
          <w:tab w:val="left" w:pos="4536" w:leader="none"/>
          <w:tab w:val="left" w:pos="4962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>Man unterscheidet zwischen zwei Bildungsprinzipien für Verbformen:</w:t>
        <w:br/>
        <w:t>•</w:t>
        <w:tab/>
        <w:t>thematisch (mit Kennvokal)</w:t>
        <w:tab/>
        <w:t>παιδεύ</w:t>
        <w:tab/>
        <w:t>ο</w:t>
        <w:tab/>
        <w:t>μεν</w:t>
        <w:br/>
        <w:t>•</w:t>
        <w:tab/>
        <w:t>athematisch (ohne Kennvokal)</w:t>
        <w:tab/>
        <w:t>ἐσ</w:t>
        <w:tab/>
        <w:tab/>
        <w:t>μέν</w:t>
      </w:r>
    </w:p>
    <w:p>
      <w:pPr>
        <w:pStyle w:val="Text"/>
        <w:tabs>
          <w:tab w:val="left" w:pos="284" w:leader="none"/>
          <w:tab w:val="left" w:pos="2694" w:leader="none"/>
          <w:tab w:val="right" w:pos="9639" w:leader="none"/>
        </w:tabs>
        <w:spacing w:before="240" w:after="0"/>
        <w:rPr>
          <w:rFonts w:ascii="Alkaios" w:hAnsi="Alkaios" w:cs="Alkaios"/>
        </w:rPr>
      </w:pPr>
      <w:r>
        <w:rPr>
          <w:rFonts w:cs="Alkaios" w:ascii="Alkaios" w:hAnsi="Alkaios"/>
        </w:rPr>
        <w:t>Die meisten griechischen Verben werden thematisch konjugiert. Die wenigen verbleibenden athe</w:t>
        <w:softHyphen/>
        <w:t>ma</w:t>
        <w:softHyphen/>
        <w:t>tischen Verben lassen sich in drei Gruppen einteilen:</w:t>
        <w:br/>
        <w:t>•</w:t>
        <w:tab/>
        <w:t>die vier ‚Wichtigen‘: τίθημι, ἵημι, δίδωμι, ἵστημι</w:t>
        <w:br/>
        <w:t>•</w:t>
        <w:tab/>
        <w:t>die Verben auf -νυμι: z.B. δείκνυμι (vgl. IV.2.3 (Präsens) und IV.3.4 (Imperfekt))</w:t>
        <w:br/>
        <w:t>•</w:t>
        <w:tab/>
        <w:t>unregelmässige Verben:</w:t>
        <w:tab/>
        <w:t>εἰμί, φημί, εἶμι (nur aktiv) (vgl. IV.12)</w:t>
        <w:br/>
        <w:tab/>
        <w:tab/>
        <w:t>κεῖμαι, κάθημαι (nur medium)</w:t>
      </w:r>
    </w:p>
    <w:p>
      <w:pPr>
        <w:pStyle w:val="Text"/>
        <w:tabs>
          <w:tab w:val="left" w:pos="284" w:leader="none"/>
          <w:tab w:val="left" w:pos="2694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>Alle drei Gruppen sind im Durativstamm athematisch, die vier ‚Wichtigen‘ teilweise auch im punktuellen Stamm.</w:t>
      </w:r>
    </w:p>
    <w:p>
      <w:pPr>
        <w:pStyle w:val="Subtitle"/>
        <w:rPr/>
      </w:pPr>
      <w:r>
        <w:rPr/>
        <w:t>IV.13.2 Stammbildung der vier ‘Wichtigen’</w:t>
      </w:r>
    </w:p>
    <w:p>
      <w:pPr>
        <w:pStyle w:val="Text"/>
        <w:tabs>
          <w:tab w:val="left" w:pos="1134" w:leader="none"/>
          <w:tab w:val="left" w:pos="2552" w:leader="none"/>
          <w:tab w:val="left" w:pos="3969" w:leader="none"/>
          <w:tab w:val="left" w:pos="5387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>Alle vier ‘Wichtigen’ weisen eine Reduplikation im Durativstamm auf (mit einem ι):</w:t>
        <w:br/>
        <w:t>Durativ</w:t>
        <w:tab/>
        <w:t>διδω/ο-</w:t>
        <w:tab/>
        <w:t>τιθη/ε-</w:t>
        <w:tab/>
        <w:t>ἱη/ε-</w:t>
        <w:tab/>
        <w:t>ἱστη/α-</w:t>
        <w:br/>
        <w:t>Punktuell</w:t>
        <w:tab/>
        <w:t>δω/ο-</w:t>
        <w:tab/>
        <w:t>θη/ε-</w:t>
        <w:tab/>
        <w:t>ἡ/ἑ</w:t>
        <w:tab/>
        <w:t>στη/α-</w:t>
        <w:br/>
        <w:t xml:space="preserve">Resultativ </w:t>
        <w:tab/>
        <w:t>δεδω/ο-</w:t>
        <w:tab/>
        <w:t>τεθη/ε-</w:t>
        <w:tab/>
        <w:t>εἱ-</w:t>
        <w:tab/>
        <w:t>ἑστη/α-</w:t>
      </w:r>
    </w:p>
    <w:p>
      <w:pPr>
        <w:pStyle w:val="Text"/>
        <w:tabs>
          <w:tab w:val="left" w:pos="1134" w:leader="none"/>
          <w:tab w:val="left" w:pos="2552" w:leader="none"/>
          <w:tab w:val="left" w:pos="3969" w:leader="none"/>
          <w:tab w:val="left" w:pos="5387" w:leader="none"/>
          <w:tab w:val="right" w:pos="9639" w:leader="none"/>
        </w:tabs>
        <w:spacing w:before="240" w:after="0"/>
        <w:rPr/>
      </w:pPr>
      <w:r>
        <w:rPr>
          <w:rFonts w:cs="Alkaios" w:ascii="Alkaios" w:hAnsi="Alkaios"/>
        </w:rPr>
        <w:t>In gewissen Formen kann noch der Ablaut beobachtet werden (ω/ο, η/ε, η/α):</w:t>
        <w:br/>
        <w:t>Ind. Präs., Ind. Aor., Ind. Impf., Opt.</w:t>
      </w:r>
    </w:p>
    <w:p>
      <w:pPr>
        <w:pStyle w:val="Text"/>
        <w:spacing w:before="240" w:after="0"/>
        <w:rPr>
          <w:rFonts w:ascii="Alkaios" w:hAnsi="Alkaios" w:cs="Alkaios"/>
        </w:rPr>
      </w:pPr>
      <w:r>
        <w:rPr>
          <w:rFonts w:cs="Alkaios" w:ascii="Alkaios" w:hAnsi="Alkaios"/>
        </w:rPr>
        <w:t>Ausser bei ἵστημι, welches transitiv („etw. stellen“) einen schwachen Aorist und intransitiv („sich stellen“) einen sog. Wurzelaorist bildet (vgl. IV.5.5), steht im Singular des Aorist aktiv ein κ als Aorist</w:t>
        <w:softHyphen/>
        <w:t>zeichen.</w:t>
      </w:r>
    </w:p>
    <w:p>
      <w:pPr>
        <w:pStyle w:val="Text"/>
        <w:spacing w:before="240" w:after="0"/>
        <w:rPr>
          <w:rFonts w:ascii="Alkaios" w:hAnsi="Alkaios" w:cs="Alkaios"/>
        </w:rPr>
      </w:pPr>
      <w:r>
        <w:rPr>
          <w:rFonts w:cs="Alkaios" w:ascii="Alkaios" w:hAnsi="Alkaios"/>
        </w:rPr>
        <w:t>Gewisse  Formen werden thematisch konjugiert:</w:t>
        <w:br/>
        <w:t>Sg. Ind. Impf. akt., 2. Sg. dur. Imper., Konj.</w:t>
      </w:r>
    </w:p>
    <w:p>
      <w:pPr>
        <w:pStyle w:val="Subtitle"/>
        <w:rPr/>
      </w:pPr>
      <w:r>
        <w:rPr/>
        <w:t>IV.13.3 Stammformen</w:t>
      </w:r>
    </w:p>
    <w:p>
      <w:pPr>
        <w:pStyle w:val="Text"/>
        <w:tabs>
          <w:tab w:val="left" w:pos="1701" w:leader="none"/>
          <w:tab w:val="left" w:pos="3119" w:leader="none"/>
          <w:tab w:val="left" w:pos="4536" w:leader="none"/>
          <w:tab w:val="left" w:pos="5954" w:leader="none"/>
          <w:tab w:val="left" w:pos="7371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>Präs. akt.</w:t>
        <w:tab/>
        <w:t>δίδωμι</w:t>
        <w:tab/>
        <w:t>τίθημι</w:t>
        <w:tab/>
        <w:t>ἵημι</w:t>
        <w:tab/>
        <w:t>ἵστημι</w:t>
        <w:br/>
        <w:t>Fut. akt.</w:t>
        <w:tab/>
        <w:t>δώσω</w:t>
        <w:tab/>
        <w:t>θήσω</w:t>
        <w:tab/>
        <w:t>ἥσω</w:t>
        <w:tab/>
        <w:t>στήσω</w:t>
        <w:br/>
        <w:t>Aor. akt.</w:t>
        <w:tab/>
        <w:t>ἔδωκα</w:t>
        <w:tab/>
        <w:t>ἔθηκα</w:t>
        <w:tab/>
        <w:t>ἧκα</w:t>
        <w:tab/>
        <w:t>ἔστησα (intr. ἔστην)</w:t>
        <w:br/>
        <w:t>Perf. akt.</w:t>
        <w:tab/>
        <w:t>δέδωκα</w:t>
        <w:tab/>
        <w:t>τέθηκα</w:t>
        <w:tab/>
        <w:t>εἷκα</w:t>
        <w:tab/>
        <w:t>— (intr. ἕστηκα)</w:t>
        <w:br/>
        <w:t>Aor. pass.</w:t>
        <w:tab/>
        <w:t>ἐδόθην</w:t>
        <w:tab/>
        <w:t>ἐτέθην</w:t>
        <w:tab/>
        <w:t>εἵθην</w:t>
        <w:tab/>
        <w:t>ἐστάθην</w:t>
      </w:r>
      <w:r>
        <w:br w:type="page"/>
      </w:r>
    </w:p>
    <w:p>
      <w:pPr>
        <w:pStyle w:val="Subtitle"/>
        <w:spacing w:before="0" w:after="120"/>
        <w:rPr/>
      </w:pPr>
      <w:r>
        <w:rPr/>
        <w:t>IV.13.4 Formenanalyse</w:t>
      </w:r>
    </w:p>
    <w:p>
      <w:pPr>
        <w:pStyle w:val="Text"/>
        <w:rPr>
          <w:rFonts w:ascii="Alkaios" w:hAnsi="Alkaios" w:cs="Alkaios"/>
        </w:rPr>
      </w:pPr>
      <w:r>
        <w:rPr>
          <w:rFonts w:cs="Alkaios" w:ascii="Alkaios" w:hAnsi="Alkaios"/>
        </w:rPr>
        <w:t>Zur raschen Bestimmung einer Form empfiehlt sich folgendes Vorgehen:</w:t>
      </w:r>
    </w:p>
    <w:p>
      <w:pPr>
        <w:pStyle w:val="Text"/>
        <w:tabs>
          <w:tab w:val="left" w:pos="426" w:leader="none"/>
          <w:tab w:val="left" w:pos="3119" w:leader="none"/>
          <w:tab w:val="left" w:pos="5387" w:leader="none"/>
          <w:tab w:val="left" w:pos="7088" w:leader="none"/>
          <w:tab w:val="right" w:pos="9639" w:leader="none"/>
        </w:tabs>
        <w:rPr/>
      </w:pPr>
      <w:r>
        <w:rPr>
          <w:rFonts w:cs="Alkaios" w:ascii="Alkaios" w:hAnsi="Alkaios"/>
        </w:rPr>
        <w:t>1.</w:t>
        <w:tab/>
        <w:t>Art der Reduplikation</w:t>
        <w:tab/>
        <w:t>ι</w:t>
        <w:tab/>
        <w:t>ø</w:t>
        <w:tab/>
        <w:t>ε</w:t>
        <w:br/>
        <w:tab/>
        <w:tab/>
        <w:t>dur.</w:t>
        <w:tab/>
        <w:t>pkt.</w:t>
        <w:tab/>
        <w:t>result.</w:t>
        <w:br/>
        <w:t>1. a) Erweiterung um -σ-</w:t>
        <w:tab/>
        <w:t>–</w:t>
        <w:tab/>
        <w:t>Fut.</w:t>
        <w:tab/>
        <w:t>–</w:t>
        <w:br/>
        <w:t>1. b) Erweiterung um -θ-</w:t>
        <w:tab/>
        <w:t>–</w:t>
        <w:tab/>
        <w:t>Pass.</w:t>
        <w:tab/>
        <w:t>–</w:t>
        <w:br/>
        <w:t>2.</w:t>
        <w:tab/>
        <w:t>Augment? falls ja, dann</w:t>
        <w:tab/>
        <w:t>Impf.</w:t>
        <w:tab/>
        <w:t>Aor.</w:t>
        <w:tab/>
        <w:t>Plqpf.</w:t>
        <w:br/>
        <w:t>3.</w:t>
        <w:tab/>
        <w:t xml:space="preserve">Moduszeichen ι (oder </w:t>
      </w:r>
      <w:r>
        <w:rPr>
          <w:rFonts w:cs="Lucida Grande" w:ascii="Lucida Grande" w:hAnsi="Lucida Grande"/>
        </w:rPr>
        <w:t>ͺ</w:t>
      </w:r>
      <w:r>
        <w:rPr/>
        <w:t>)</w:t>
      </w:r>
      <w:r>
        <w:rPr>
          <w:rFonts w:cs="Alkaios" w:ascii="Alkaios" w:hAnsi="Alkaios"/>
        </w:rPr>
        <w:tab/>
        <w:t>dur. Opt.</w:t>
        <w:tab/>
        <w:t>pkt. Opt.</w:t>
        <w:tab/>
        <w:t>(result. Opt.)</w:t>
        <w:br/>
        <w:t>4.</w:t>
        <w:tab/>
        <w:t>Moduszeichen ῶ/ῆ</w:t>
        <w:tab/>
        <w:t>dur. Konj.</w:t>
        <w:tab/>
        <w:t>pkt. Konj.</w:t>
        <w:tab/>
        <w:t>(result. Konj.)</w:t>
        <w:br/>
        <w:t>5.</w:t>
        <w:tab/>
        <w:t>Satzzeichen ‚!‘</w:t>
        <w:tab/>
        <w:t>dur. Imper.</w:t>
        <w:tab/>
        <w:t>pkt. Imper.</w:t>
        <w:tab/>
        <w:t>–</w:t>
        <w:br/>
        <w:t>6.</w:t>
        <w:tab/>
        <w:t>sonst</w:t>
        <w:tab/>
        <w:t>Präs., dur. Inf./Part.</w:t>
        <w:tab/>
        <w:t>pkt. Inf./Part.</w:t>
        <w:tab/>
        <w:t>Perf., result. Inf./Part.</w:t>
      </w:r>
    </w:p>
    <w:p>
      <w:pPr>
        <w:pStyle w:val="Subtitle"/>
        <w:rPr/>
      </w:pPr>
      <w:r>
        <w:rPr>
          <w:rFonts w:cs="Alkaios" w:ascii="Alkaios" w:hAnsi="Alkaios"/>
        </w:rPr>
        <w:t xml:space="preserve">IV.13.5 Formen von </w:t>
      </w:r>
      <w:r>
        <w:rPr/>
        <w:t>δίδωμι</w:t>
      </w:r>
    </w:p>
    <w:tbl>
      <w:tblPr>
        <w:tblW w:w="994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63"/>
        <w:gridCol w:w="2293"/>
        <w:gridCol w:w="969"/>
        <w:gridCol w:w="1744"/>
        <w:gridCol w:w="2126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Dur.</w:t>
            </w:r>
          </w:p>
        </w:tc>
        <w:tc>
          <w:tcPr>
            <w:tcW w:w="19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akt.</w:t>
            </w:r>
          </w:p>
        </w:tc>
        <w:tc>
          <w:tcPr>
            <w:tcW w:w="22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mp.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center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Pkt.</w:t>
            </w:r>
          </w:p>
        </w:tc>
        <w:tc>
          <w:tcPr>
            <w:tcW w:w="17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akt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med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Präs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δίδωμι</w:t>
              <w:br/>
              <w:t>δίδως</w:t>
              <w:br/>
              <w:t>δίδωσι(ν)</w:t>
              <w:br/>
              <w:t>δίδομεν</w:t>
              <w:br/>
              <w:t>δίδοτε</w:t>
              <w:br/>
              <w:t>διδόᾱσι(ν)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δίδομαι</w:t>
              <w:br/>
              <w:t>δίδοσαι</w:t>
              <w:br/>
              <w:t>δίδοται</w:t>
              <w:br/>
              <w:t>διδόμεθα</w:t>
              <w:br/>
              <w:t>δίδοσθε</w:t>
              <w:br/>
              <w:t>δίδοντα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Impf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ίδουν</w:t>
              <w:br/>
              <w:t>ἐδίδους</w:t>
              <w:br/>
              <w:t>ἐδίδου</w:t>
              <w:br/>
              <w:t>ἐδίδομεν</w:t>
              <w:br/>
              <w:t>ἐδίδοτε</w:t>
              <w:br/>
              <w:t>ἐδίδοσαν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ιδόμην</w:t>
              <w:br/>
              <w:t>ἐδίδοσο</w:t>
              <w:br/>
              <w:t>ἐδίδοτο</w:t>
              <w:br/>
              <w:t>ἐδιδόμεθα</w:t>
              <w:br/>
              <w:t>ἐδίδοσθε</w:t>
              <w:br/>
              <w:t>ἐδίδοντο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Aor.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ἔδωκα</w:t>
              <w:br/>
              <w:t>ἔδωκας</w:t>
              <w:br/>
              <w:t>ἔδωκε(ν)</w:t>
              <w:br/>
              <w:t>ἔδομεν</w:t>
              <w:br/>
              <w:t>ἔδοτε</w:t>
              <w:br/>
              <w:t>ἔδοσα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δόμην</w:t>
              <w:br/>
              <w:t>ἔδου &lt; *-εσο</w:t>
              <w:br/>
              <w:t>ἔδοτο</w:t>
              <w:br/>
              <w:t>ἐδόμεθα</w:t>
              <w:br/>
              <w:t>ἔδοσθε</w:t>
              <w:br/>
              <w:t>ἔδοντ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Konj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ιδῶ</w:t>
              <w:br/>
              <w:t>διδῷς</w:t>
              <w:br/>
              <w:t>διδῷ</w:t>
              <w:br/>
              <w:t>διδῶμεν</w:t>
              <w:br/>
              <w:t>διδῶτε</w:t>
              <w:br/>
              <w:t>διδῶσι(ν)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ιδῶμαι</w:t>
              <w:br/>
              <w:t>διδῷ</w:t>
              <w:br/>
              <w:t>διδῶται</w:t>
              <w:br/>
              <w:t>διδώμεθα</w:t>
              <w:br/>
              <w:t>διδῶσθε</w:t>
              <w:br/>
              <w:t>διδῶντα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Konj.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ῶ</w:t>
              <w:br/>
              <w:t>δῷς</w:t>
              <w:br/>
              <w:t>δῷ</w:t>
              <w:br/>
              <w:t>δῶμεν</w:t>
              <w:br/>
              <w:t>δῶτε</w:t>
              <w:br/>
              <w:t>δῶσι(ν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ῶμαι</w:t>
              <w:br/>
              <w:t>δῷ</w:t>
              <w:br/>
              <w:t>δῶται</w:t>
              <w:br/>
              <w:t>δώμεθα</w:t>
              <w:br/>
              <w:t>δῶσθε</w:t>
              <w:br/>
              <w:t>δῶντα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Opt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ιδοίην</w:t>
              <w:br/>
              <w:t>διδοίης</w:t>
              <w:br/>
              <w:t>διδοίη</w:t>
              <w:br/>
              <w:t>διδοῖμεν</w:t>
              <w:br/>
              <w:t>διδοῖτε</w:t>
              <w:br/>
              <w:t>διδοῖεν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ιδοίμην</w:t>
              <w:br/>
              <w:t>διδοῖο</w:t>
              <w:br/>
              <w:t>διδοῖτο</w:t>
              <w:br/>
              <w:t>διδοίμεθα</w:t>
              <w:br/>
              <w:t>διδοῖσθε</w:t>
              <w:br/>
              <w:t>διδοῖντο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Opt.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ίην</w:t>
              <w:br/>
              <w:t>δοίης</w:t>
              <w:br/>
              <w:t>δοίη</w:t>
              <w:br/>
              <w:t>δοῖμεν</w:t>
              <w:br/>
              <w:t>δοῖτε</w:t>
              <w:br/>
              <w:t>δοῖε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ίμην</w:t>
              <w:br/>
              <w:t>δοῖο</w:t>
              <w:br/>
              <w:t>δοῖτο</w:t>
              <w:br/>
              <w:t>δοίμεθα</w:t>
              <w:br/>
              <w:t>δοῖσθε</w:t>
              <w:br/>
              <w:t>δοῖντ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Imper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ίδου</w:t>
              <w:br/>
              <w:t>δίδοτε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ίδοσο</w:t>
              <w:br/>
              <w:t>δίδοσθε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Imper.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δός</w:t>
              <w:br/>
              <w:t>δότ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ῦ</w:t>
              <w:br/>
              <w:t>δόσθ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Inf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διδόναι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δίδοσθα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Inf.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δοῦνα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δόσθα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Part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διδούς, -όντος</w:t>
              <w:br/>
              <w:t>διδοῦσα</w:t>
              <w:br/>
              <w:t>διδόν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διδόμενος,-η,-ον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Part.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δούς, -όντος</w:t>
              <w:br/>
              <w:t>δοῦσα</w:t>
              <w:br/>
              <w:t>δό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δόμενος,-η,-ον</w:t>
            </w:r>
          </w:p>
        </w:tc>
      </w:tr>
    </w:tbl>
    <w:p>
      <w:pPr>
        <w:pStyle w:val="Subtitle"/>
        <w:spacing w:before="0" w:after="120"/>
        <w:rPr/>
      </w:pPr>
      <w:r>
        <w:br w:type="page"/>
      </w:r>
      <w:r>
        <w:rPr>
          <w:rFonts w:cs="Alkaios" w:ascii="Alkaios" w:hAnsi="Alkaios"/>
        </w:rPr>
        <w:t xml:space="preserve">IV.13.6 Formen von </w:t>
      </w:r>
      <w:r>
        <w:rPr/>
        <w:t>τίθημι</w:t>
      </w:r>
    </w:p>
    <w:tbl>
      <w:tblPr>
        <w:tblW w:w="9763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62"/>
        <w:gridCol w:w="2293"/>
        <w:gridCol w:w="969"/>
        <w:gridCol w:w="1682"/>
        <w:gridCol w:w="2006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Dur.</w:t>
            </w:r>
          </w:p>
        </w:tc>
        <w:tc>
          <w:tcPr>
            <w:tcW w:w="19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akt.</w:t>
            </w:r>
          </w:p>
        </w:tc>
        <w:tc>
          <w:tcPr>
            <w:tcW w:w="22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mp.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center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Pkt.</w:t>
            </w:r>
          </w:p>
        </w:tc>
        <w:tc>
          <w:tcPr>
            <w:tcW w:w="168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akt.</w:t>
            </w:r>
          </w:p>
        </w:tc>
        <w:tc>
          <w:tcPr>
            <w:tcW w:w="20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med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/>
            </w:pPr>
            <w:r>
              <w:rPr>
                <w:rFonts w:cs="Alkaios" w:ascii="Alkaios" w:hAnsi="Alkaios"/>
                <w:b/>
              </w:rPr>
              <w:t>Präs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τίθημι</w:t>
              <w:br/>
              <w:t>τίθης</w:t>
              <w:br/>
              <w:t>τίθησι(ν)</w:t>
              <w:br/>
              <w:t>τίθεμεν</w:t>
              <w:br/>
              <w:t>τίθετε</w:t>
              <w:br/>
              <w:t>τιθέᾱσι(ν)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τίθεμαι</w:t>
              <w:br/>
              <w:t>τίθεσαι</w:t>
              <w:br/>
              <w:t>τίθεται</w:t>
              <w:br/>
              <w:t>τιθέμεθα</w:t>
              <w:br/>
              <w:t>τίθεσθε</w:t>
              <w:br/>
              <w:t>τίθεντα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Impf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τίθην</w:t>
              <w:br/>
              <w:t>ἐτίθεις</w:t>
              <w:br/>
              <w:t>ἐτίθει</w:t>
              <w:br/>
              <w:t>ἐτίθεμεν</w:t>
              <w:br/>
              <w:t>ἐτίθετε</w:t>
              <w:br/>
              <w:t>ἐτίθεσαν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τιθέμην</w:t>
              <w:br/>
              <w:t>ἐτίθεσο</w:t>
              <w:br/>
              <w:t>ἐτίθετο</w:t>
              <w:br/>
              <w:t>ἐτιθέμεθα</w:t>
              <w:br/>
              <w:t>ἐτίθεσθε</w:t>
              <w:br/>
              <w:t>ἐτίθεντο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Aor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ἔθηκα</w:t>
              <w:br/>
              <w:t>ἔθηκας</w:t>
              <w:br/>
              <w:t>ἔθηκε(ν)</w:t>
              <w:br/>
              <w:t>ἔθεμεν</w:t>
              <w:br/>
              <w:t>ἔθετε</w:t>
              <w:br/>
              <w:t>ἔθεσαν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θέμην</w:t>
              <w:br/>
              <w:t>ἔθου &lt; *-εσο</w:t>
              <w:br/>
              <w:t>ἔθετο</w:t>
              <w:br/>
              <w:t>ἐθέμεθα</w:t>
              <w:br/>
              <w:t>ἔθεσθε</w:t>
              <w:br/>
              <w:t>ἔθεντ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Konj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θῶ</w:t>
              <w:br/>
              <w:t>τιθῇς</w:t>
              <w:br/>
              <w:t>τιθῇ</w:t>
              <w:br/>
              <w:t>τιθῶμεν</w:t>
              <w:br/>
              <w:t>τιθῆτε</w:t>
              <w:br/>
              <w:t>τιθῶσι(ν)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θῶμαι</w:t>
              <w:br/>
              <w:t>τιθῇ</w:t>
              <w:br/>
              <w:t>τιθῆται</w:t>
              <w:br/>
              <w:t>τιθώμεθα</w:t>
              <w:br/>
              <w:t>τιθῆσθε</w:t>
              <w:br/>
              <w:t>τιθῶντα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Konj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θῶ</w:t>
              <w:br/>
              <w:t>θῇς</w:t>
              <w:br/>
              <w:t>θῇ</w:t>
              <w:br/>
              <w:t>θῶμεν</w:t>
              <w:br/>
              <w:t>θῆτε</w:t>
              <w:br/>
              <w:t>θῶσι(ν)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θῶμαι</w:t>
              <w:br/>
              <w:t>θῇ</w:t>
              <w:br/>
              <w:t>θῆται</w:t>
              <w:br/>
              <w:t>θώμεθα</w:t>
              <w:br/>
              <w:t>θῆσθε</w:t>
              <w:br/>
              <w:t>θῶντα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Opt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θείην</w:t>
              <w:br/>
              <w:t>τιθείης</w:t>
              <w:br/>
              <w:t>τιθείη</w:t>
              <w:br/>
              <w:t>τιθεῖμεν</w:t>
              <w:br/>
              <w:t>τιθεῖτε</w:t>
              <w:br/>
              <w:t>τιθεῖεν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θείμην</w:t>
              <w:br/>
              <w:t>τιθεῖο</w:t>
              <w:br/>
              <w:t>τιθεῖτο</w:t>
              <w:br/>
              <w:t>τιθείμεθα</w:t>
              <w:br/>
              <w:t>τιθεῖσθε</w:t>
              <w:br/>
              <w:t>τιθεῖντο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Opt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θείην</w:t>
              <w:br/>
              <w:t>θείης</w:t>
              <w:br/>
              <w:t>θείη</w:t>
              <w:br/>
              <w:t>θεῖμεν</w:t>
              <w:br/>
              <w:t>θεῖτε</w:t>
              <w:br/>
              <w:t>θεῖεν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θείμην</w:t>
              <w:br/>
              <w:t>θεῖο</w:t>
              <w:br/>
              <w:t>θεῖτο</w:t>
              <w:br/>
              <w:t>θείμεθα</w:t>
              <w:br/>
              <w:t>θεῖσθε</w:t>
              <w:br/>
              <w:t>θεῖντ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Imper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ίθει</w:t>
              <w:br/>
              <w:t>τίθετε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ίθεσο</w:t>
              <w:br/>
              <w:t>τίθεσθε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Imper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θές</w:t>
              <w:br/>
              <w:t>θέτ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θοῦ</w:t>
              <w:br/>
              <w:t>θέσθ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Inf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τιθέναι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τίθεσθα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Inf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θεῖνα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θέσθα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/>
            </w:pPr>
            <w:r>
              <w:rPr>
                <w:rFonts w:cs="Alkaios" w:ascii="Alkaios" w:hAnsi="Alkaios"/>
                <w:b/>
              </w:rPr>
              <w:t>Part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τιθείς, -έντος</w:t>
              <w:br/>
              <w:t>τιθεῖσα</w:t>
              <w:br/>
              <w:t>τιθέν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τιθέμενος,-η,-ον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Part.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θείς, -έντος</w:t>
              <w:br/>
              <w:t>θεῖσα</w:t>
              <w:br/>
              <w:t>θέν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θέμενος,-η,-ον</w:t>
            </w:r>
          </w:p>
        </w:tc>
      </w:tr>
    </w:tbl>
    <w:p>
      <w:pPr>
        <w:pStyle w:val="Subtitle"/>
        <w:rPr/>
      </w:pPr>
      <w:r>
        <w:rPr/>
      </w:r>
      <w:r>
        <w:br w:type="page"/>
      </w:r>
    </w:p>
    <w:p>
      <w:pPr>
        <w:pStyle w:val="Subtitle"/>
        <w:spacing w:before="0" w:after="120"/>
        <w:rPr/>
      </w:pPr>
      <w:r>
        <w:rPr>
          <w:rFonts w:eastAsia="Times" w:cs="Alkaios" w:ascii="Alkaios" w:hAnsi="Alkaios"/>
        </w:rPr>
        <w:t xml:space="preserve"> </w:t>
      </w:r>
      <w:r>
        <w:rPr>
          <w:rFonts w:cs="Alkaios" w:ascii="Alkaios" w:hAnsi="Alkaios"/>
        </w:rPr>
        <w:t xml:space="preserve">IV.13.7 Formen von </w:t>
      </w:r>
      <w:r>
        <w:rPr/>
        <w:t>ἵημι</w:t>
      </w:r>
    </w:p>
    <w:tbl>
      <w:tblPr>
        <w:tblW w:w="9763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56"/>
        <w:gridCol w:w="2294"/>
        <w:gridCol w:w="969"/>
        <w:gridCol w:w="1679"/>
        <w:gridCol w:w="2014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Dur.</w:t>
            </w:r>
          </w:p>
        </w:tc>
        <w:tc>
          <w:tcPr>
            <w:tcW w:w="19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akt.</w:t>
            </w:r>
          </w:p>
        </w:tc>
        <w:tc>
          <w:tcPr>
            <w:tcW w:w="22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mp.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center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Pkt.</w:t>
            </w:r>
          </w:p>
        </w:tc>
        <w:tc>
          <w:tcPr>
            <w:tcW w:w="16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akt.</w:t>
            </w:r>
          </w:p>
        </w:tc>
        <w:tc>
          <w:tcPr>
            <w:tcW w:w="20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med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Präs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ἵημι</w:t>
              <w:br/>
              <w:t>ἵης</w:t>
              <w:br/>
              <w:t>ἵησι(ν)</w:t>
              <w:br/>
              <w:t>ἵεμεν</w:t>
              <w:br/>
              <w:t>ἵετε</w:t>
              <w:br/>
              <w:t>ἱᾶσι(ν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ἵεμαι</w:t>
              <w:br/>
              <w:t>ἵεσαι</w:t>
              <w:br/>
              <w:t>ἵεται</w:t>
              <w:br/>
              <w:t>ἱέμεθα</w:t>
              <w:br/>
              <w:t>ἵεσθε</w:t>
              <w:br/>
              <w:t>ἵεντα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Impf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ἵην</w:t>
              <w:br/>
              <w:t>ἵεις</w:t>
              <w:br/>
              <w:t>ἵει</w:t>
              <w:br/>
              <w:t>ἵεμεν</w:t>
              <w:br/>
              <w:t>ἵετε</w:t>
              <w:br/>
              <w:t>ἵεσαν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ἱέμην</w:t>
              <w:br/>
              <w:t>ἵεσο</w:t>
              <w:br/>
              <w:t>ἵετο</w:t>
              <w:br/>
              <w:t>ἱέμεθα</w:t>
              <w:br/>
              <w:t>ἵεσθε</w:t>
              <w:br/>
              <w:t>ἵεντο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Aor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ἧκα</w:t>
              <w:br/>
              <w:t>ἧκας</w:t>
              <w:br/>
              <w:t>ἧκε(ν)</w:t>
              <w:br/>
              <w:t>εἷμεν</w:t>
              <w:br/>
              <w:t>εἷτε</w:t>
              <w:br/>
              <w:t>εἷσαν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εἵμην</w:t>
              <w:br/>
              <w:t>εἷσο</w:t>
              <w:br/>
              <w:t>εἷτο</w:t>
              <w:br/>
              <w:t>εἵμεθα</w:t>
              <w:br/>
              <w:t>εἷσθε</w:t>
              <w:br/>
              <w:t>εἷντ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Konj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ἱῶ</w:t>
              <w:br/>
              <w:t>ἱῇς</w:t>
              <w:br/>
              <w:t>ἱῇ</w:t>
              <w:br/>
              <w:t>ἱῶμεν</w:t>
              <w:br/>
              <w:t>ἱῆτε</w:t>
              <w:br/>
              <w:t>ἱῶσι(ν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ἱῶμαι</w:t>
              <w:br/>
              <w:t>ἱῇ</w:t>
              <w:br/>
              <w:t>ἱῆται</w:t>
              <w:br/>
              <w:t>ἱώμεθα</w:t>
              <w:br/>
              <w:t>ἱῆσθε</w:t>
              <w:br/>
              <w:t>ἱῶντα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Konj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ὧ</w:t>
              <w:br/>
              <w:t>ᾗς</w:t>
              <w:br/>
              <w:t>ᾗ</w:t>
              <w:br/>
              <w:t>ὧμεν</w:t>
              <w:br/>
              <w:t>ἧτε</w:t>
              <w:br/>
              <w:t>ὧσι(ν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ὧμαι</w:t>
              <w:br/>
              <w:t>ᾗ</w:t>
              <w:br/>
              <w:t>ἧται</w:t>
              <w:br/>
              <w:t>ὥμεθα</w:t>
              <w:br/>
              <w:t>ἧσθε</w:t>
              <w:br/>
              <w:t>ὧντα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Opt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ἱείην</w:t>
              <w:br/>
              <w:t>ἱείης</w:t>
              <w:br/>
              <w:t>ἱείη</w:t>
              <w:br/>
              <w:t>ἱεῖμεν</w:t>
              <w:br/>
              <w:t>ἱεῖτε</w:t>
              <w:br/>
              <w:t>ἱεῖεν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ἱείμην</w:t>
              <w:br/>
              <w:t>ἱεῖο</w:t>
              <w:br/>
              <w:t>ἱεῖτο</w:t>
              <w:br/>
              <w:t>ἱείμεθα</w:t>
              <w:br/>
              <w:t>ἱεῖσθε</w:t>
              <w:br/>
              <w:t>ἱεῖντο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Opt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εἵην</w:t>
              <w:br/>
              <w:t>εἵης</w:t>
              <w:br/>
              <w:t>εἵη</w:t>
              <w:br/>
              <w:t>εἷμεν</w:t>
              <w:br/>
              <w:t>εἷτε</w:t>
              <w:br/>
              <w:t>εἷεν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εἵμην</w:t>
              <w:br/>
              <w:t>εἷο</w:t>
              <w:br/>
              <w:t>εἷτο</w:t>
              <w:br/>
              <w:t>εἵμεθα</w:t>
              <w:br/>
              <w:t>εἷσθε</w:t>
              <w:br/>
              <w:t>εἷντο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Imper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ἵει</w:t>
              <w:br/>
              <w:t>ἵετε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ἵεσο</w:t>
              <w:br/>
              <w:t>ἵεσθε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Imper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ἕς</w:t>
              <w:br/>
              <w:t>ἕτε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οὗ</w:t>
              <w:br/>
              <w:t>ἕσθ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Inf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ἱέναι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ἵεσθα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Inf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εἷναι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ἕσθα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Part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ἱείς, -έντος</w:t>
              <w:br/>
              <w:t>ἱεῖσα</w:t>
              <w:br/>
              <w:t>ἱέν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ἱέμενος,-η,-ον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Part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εἵς, ἕντος</w:t>
              <w:br/>
              <w:t>εἷσα</w:t>
              <w:br/>
              <w:t>ἕν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ἕμενος,-η,-ον</w:t>
            </w:r>
          </w:p>
        </w:tc>
      </w:tr>
    </w:tbl>
    <w:p>
      <w:pPr>
        <w:pStyle w:val="Subtitle"/>
        <w:rPr>
          <w:rFonts w:eastAsia="Times"/>
        </w:rPr>
      </w:pPr>
      <w:r>
        <w:rPr>
          <w:rFonts w:eastAsia="Times"/>
        </w:rPr>
        <w:t xml:space="preserve"> </w:t>
      </w:r>
      <w:r>
        <w:br w:type="page"/>
      </w:r>
    </w:p>
    <w:p>
      <w:pPr>
        <w:pStyle w:val="Subtitle"/>
        <w:spacing w:before="0" w:after="120"/>
        <w:rPr/>
      </w:pPr>
      <w:r>
        <w:rPr>
          <w:rFonts w:cs="Alkaios" w:ascii="Alkaios" w:hAnsi="Alkaios"/>
        </w:rPr>
        <w:t xml:space="preserve">IV.13.8 Formen von </w:t>
      </w:r>
      <w:r>
        <w:rPr/>
        <w:t>ἵστημι</w:t>
      </w:r>
    </w:p>
    <w:tbl>
      <w:tblPr>
        <w:tblW w:w="9763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64"/>
        <w:gridCol w:w="2302"/>
        <w:gridCol w:w="969"/>
        <w:gridCol w:w="2302"/>
        <w:gridCol w:w="1376"/>
      </w:tblGrid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Dur.</w:t>
            </w:r>
          </w:p>
        </w:tc>
        <w:tc>
          <w:tcPr>
            <w:tcW w:w="19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akt.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mp.</w:t>
            </w:r>
          </w:p>
        </w:tc>
        <w:tc>
          <w:tcPr>
            <w:tcW w:w="96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center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Pkt.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akt. („sich stellen“)</w:t>
            </w:r>
          </w:p>
        </w:tc>
        <w:tc>
          <w:tcPr>
            <w:tcW w:w="13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med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Präs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ἵστημι</w:t>
              <w:br/>
              <w:t>ἵστης</w:t>
              <w:br/>
              <w:t>ἵστησι(ν)</w:t>
              <w:br/>
              <w:t>ἵσταμεν</w:t>
              <w:br/>
              <w:t>ἵστατε</w:t>
              <w:br/>
              <w:t>ἱστᾶσι(ν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ἵσταμαι</w:t>
              <w:br/>
              <w:t>ἵστασαι</w:t>
              <w:br/>
              <w:t>ἵσταται</w:t>
              <w:br/>
              <w:t>ἱστάμεθα</w:t>
              <w:br/>
              <w:t>ἵστασθε</w:t>
              <w:br/>
              <w:t>ἵσταντα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Impf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ἵστην</w:t>
              <w:br/>
              <w:t>ἵστης</w:t>
              <w:br/>
              <w:t>ἵστη</w:t>
              <w:br/>
              <w:t>ἵσταμεν</w:t>
              <w:br/>
              <w:t>ἵστατε</w:t>
              <w:br/>
              <w:t>ἵστασαν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ἱστάμην</w:t>
              <w:br/>
              <w:t>ἵστασο</w:t>
              <w:br/>
              <w:t>ἵστατο</w:t>
              <w:br/>
              <w:t>ἱστάμεθα</w:t>
              <w:br/>
              <w:t>ἵστασθε</w:t>
              <w:br/>
              <w:t>ἵσταντο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Aor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ἔστην</w:t>
              <w:br/>
              <w:t>ἔστης</w:t>
              <w:br/>
              <w:t>ἔστη</w:t>
              <w:br/>
              <w:t>ἔστημεν</w:t>
              <w:br/>
              <w:t>ἔστητε</w:t>
              <w:br/>
              <w:t>ἔστησαν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Konj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ἱστῶ</w:t>
              <w:br/>
              <w:t>ἱστῇς</w:t>
              <w:br/>
              <w:t>ἱστῇ</w:t>
              <w:br/>
              <w:t>ἱστῶμεν</w:t>
              <w:br/>
              <w:t>ἱστῆτε</w:t>
              <w:br/>
              <w:t>ἱστῶσι(ν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ἱστῶμαι</w:t>
              <w:br/>
              <w:t>ἱστῇ</w:t>
              <w:br/>
              <w:t>ἱστῆται</w:t>
              <w:br/>
              <w:t>ἱστώμεθα</w:t>
              <w:br/>
              <w:t>ἱστῆσθε</w:t>
              <w:br/>
              <w:t>ἱστῶντα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Konj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τῶ</w:t>
              <w:br/>
              <w:t>στῇς</w:t>
              <w:br/>
              <w:t>στῇ</w:t>
              <w:br/>
              <w:t>στῶμεν</w:t>
              <w:br/>
              <w:t>στῆτε</w:t>
              <w:br/>
              <w:t>στῶσι(ν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Opt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ἱσταίην</w:t>
              <w:br/>
              <w:t>ἱσταίης</w:t>
              <w:br/>
              <w:t>ἱσταίη</w:t>
              <w:br/>
              <w:t>ἱσταῖμεν</w:t>
              <w:br/>
              <w:t>ἱσταῖτε</w:t>
              <w:br/>
              <w:t>ἱσταῖεν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ἱσταίμην</w:t>
              <w:br/>
              <w:t>ἱσταῖο</w:t>
              <w:br/>
              <w:t>ἱσταῖτο</w:t>
              <w:br/>
              <w:t>ἱσταίμεθα</w:t>
              <w:br/>
              <w:t>ἱσταῖσθε</w:t>
              <w:br/>
              <w:t>ἱσταῖντο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Opt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ταίην</w:t>
              <w:br/>
              <w:t>σταίης</w:t>
              <w:br/>
              <w:t>σταίη</w:t>
              <w:br/>
              <w:t>σταῖμεν</w:t>
              <w:br/>
              <w:t>σταῖτε</w:t>
              <w:br/>
              <w:t>σταῖεν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Imper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ἵστη</w:t>
              <w:br/>
              <w:t>ἵστατε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ἵστασο</w:t>
              <w:br/>
              <w:t>ἵστασθε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Imper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στῆθι</w:t>
              <w:br/>
              <w:t>στῆτ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Inf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ἱστάναι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ἵστασθαι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Inf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στῆναι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0" w:after="60"/>
              <w:jc w:val="left"/>
              <w:rPr/>
            </w:pPr>
            <w:r>
              <w:rPr>
                <w:rFonts w:cs="Alkaios" w:ascii="Alkaios" w:hAnsi="Alkaios"/>
                <w:b/>
              </w:rPr>
              <w:t>Part.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ἱστάς, -άντος</w:t>
              <w:br/>
              <w:t>ἱστᾶσα</w:t>
              <w:br/>
              <w:t>ἱστάν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ἱστάμενος,-η,-ον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Part.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  <w:t>στάς, -άντος</w:t>
              <w:br/>
              <w:t>στᾶσα</w:t>
              <w:br/>
              <w:t>στάν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"/>
              <w:snapToGrid w:val="false"/>
              <w:spacing w:before="0" w:after="60"/>
              <w:jc w:val="left"/>
              <w:rPr>
                <w:rFonts w:ascii="Alkaios" w:hAnsi="Alkaios" w:cs="Alkaios"/>
                <w:b/>
                <w:b/>
              </w:rPr>
            </w:pPr>
            <w:r>
              <w:rPr>
                <w:rFonts w:cs="Alkaios" w:ascii="Alkaios" w:hAnsi="Alkaios"/>
                <w:b/>
              </w:rPr>
            </w:r>
          </w:p>
        </w:tc>
      </w:tr>
    </w:tbl>
    <w:p>
      <w:pPr>
        <w:pStyle w:val="Text"/>
        <w:spacing w:before="240" w:after="0"/>
        <w:rPr/>
      </w:pPr>
      <w:r>
        <w:rPr/>
        <w:t xml:space="preserve">In der Bedeutung „etw. stellen“ hat </w:t>
      </w:r>
      <w:r>
        <w:rPr>
          <w:rFonts w:cs="Alkaios" w:ascii="Alkaios" w:hAnsi="Alkaios"/>
        </w:rPr>
        <w:t xml:space="preserve">ἵστημι den regelmässigen Aorist ἔστησα </w:t>
      </w:r>
      <w:r>
        <w:rPr/>
        <w:t xml:space="preserve">(akt.) und </w:t>
      </w:r>
      <w:r>
        <w:rPr>
          <w:rFonts w:cs="Alkaios" w:ascii="Alkaios" w:hAnsi="Alkaios"/>
        </w:rPr>
        <w:t>ἐστησάμην (med.).</w:t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5:11:00Z</dcterms:created>
  <dc:creator>Lucius Hartmann</dc:creator>
  <dc:description/>
  <cp:keywords/>
  <dc:language>en-US</dc:language>
  <cp:lastModifiedBy>Lucius Hartmann</cp:lastModifiedBy>
  <dcterms:modified xsi:type="dcterms:W3CDTF">2010-08-17T07:45:00Z</dcterms:modified>
  <cp:revision>19</cp:revision>
  <dc:subject/>
  <dc:title>IV</dc:title>
</cp:coreProperties>
</file>